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Высо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ысок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ысокского сельского поселения, а также порядок представления, рассмотрения и утверждения годового отчета об исполнении бюджета Высокского сельского поселения и его внешняя проверка»,  утвержденным решением Совета народных депутатов Высокского  сельского поселения от 15.10.2008 г № 114/1 (в редакции решения от 11.11.2011 г. № 2-77</w:t>
      </w:r>
      <w:r>
        <w:rPr>
          <w:color w:val="000000"/>
          <w:sz w:val="28"/>
          <w:szCs w:val="28"/>
        </w:rPr>
        <w:t>, от 25.10.2012 г. № 2-101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ысок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ысок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ысокского  сельского Совета народных депутатов от 18.12.2015 года    № 3-53 «О бюджете Высок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582,3 тыс. рублей, по расходам в сумме 1582,3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Новороман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3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 809,1 тыс. рублей, по расходам  в сумме  2 818,6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6 года, в соответствии с решениями Совета народных депутатов  Высокского сельского поселения, доходы бюджета увеличены  на 1226,8 тыс. рублей, или на 77,5 процента. Наибольшее отклонение от первоначально утвержденных доходных источников сложилось по безвозмездным поступлениям – увеличены на 1186,2 тыс. рублей или   на 117,7 %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817,1 тыс. рублей, или </w:t>
      </w:r>
      <w:r>
        <w:rPr>
          <w:sz w:val="28"/>
          <w:szCs w:val="28"/>
        </w:rPr>
        <w:t>100,3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623,0  тыс. рублей, и составили 101,3 %, безвозмездные поступления составили  2194,1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803,7 тыс. рублей, или 99,5 % к плановым показателям. Профицит бюджета  составил 13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Высок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,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,5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,0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5,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,6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1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2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9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9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,6</w:t>
            </w:r>
          </w:p>
        </w:tc>
      </w:tr>
      <w:tr>
        <w:trPr>
          <w:trHeight w:val="664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664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9</w:t>
            </w:r>
          </w:p>
        </w:tc>
      </w:tr>
      <w:tr>
        <w:trPr>
          <w:trHeight w:val="40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8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7,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4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4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1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1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1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9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2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7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2817,1 тыс. рублей, с увеличением плановых показателей  в сумме 8,0 тыс. рублей, или  на 22,5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41,0 тыс. рублей, или 96,9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5,7 %. К уровню  2015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47,8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32,2 тыс. рублей, или 100,0 % уточненных бюджетных назначений. Удельный вес в общем объеме доходов составил 1,1 %. К уровню 2015 года по данному показателю  поступления сократились в сумме 35,5 тыс. рублей, или на   52,5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43,4 тыс. рублей, или 118,9 % уточненных бюджетных назначений. Удельный вес в общем объеме доходов составил 1,5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,0 тыс. рублей, или на      26,2 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12,1 тыс. рублей. Удельный вес в общем объеме доходов составил 0,4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92,7 тыс. рублей, или 109,7% к плановым показателям. В сравнении с прошлым годом увеличение составило 37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2194,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1251,4 тыс. рублей, или 100,0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220,7 тыс. рублей, или 10,4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368,2 тыс. рублей, или </w:t>
      </w:r>
      <w:r>
        <w:rPr>
          <w:sz w:val="28"/>
          <w:szCs w:val="28"/>
        </w:rPr>
        <w:t xml:space="preserve"> 82,4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4,4 тыс. рублей, или 2,9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увеличился  в сумме 545,7 тыс. рублей, или на 33,1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Высокского</w:t>
      </w:r>
      <w:r>
        <w:rPr>
          <w:sz w:val="28"/>
          <w:szCs w:val="28"/>
        </w:rPr>
        <w:t xml:space="preserve"> сельского поселения по расходам за 2016 год  исполнен в объеме </w:t>
      </w:r>
      <w:r>
        <w:rPr>
          <w:color w:val="000000"/>
          <w:sz w:val="28"/>
          <w:szCs w:val="28"/>
        </w:rPr>
        <w:t>2803,7 тыс. рублей, что составляет 99,5 % к уточненному плану. Объем неисполненных назначений составил 14,9 тыс. рублей, или 0,5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85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 (04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ское дошкольное образование (07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лодежная политика и оздоровление детей (0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1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1</w:t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 и кинематографии (08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оциальная политика (10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4,6 раза</w:t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 (10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6 раза</w:t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4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Краснокосар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42,1 % (1180,4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46,8% </w:t>
      </w:r>
      <w:r>
        <w:rPr>
          <w:bCs/>
          <w:sz w:val="28"/>
          <w:szCs w:val="28"/>
        </w:rPr>
        <w:t xml:space="preserve">(1310,7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51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180,4 тыс. рублей или 99,6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42,1% от общей суммы расходов за 2016 год. По сравнению с 2015 годом расходы по данному разделу увеличились в сумме  54,8 тыс. рублей или  на 4,9 % (2015 год – 1125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1,5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26,5 тыс. рублей или 99,4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52,2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2,1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7 тыс. рублей или  на 4,7 % (2015 год – 57,7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1310,7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46,8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310,7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271,6 тыс. рублей или  на 26,1 % (2015 год – 1039,1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20 «Баланс исполнения бюджета»  администрации Высок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13997,4 тыс. рублей,  остаток на конец отчетного периода составил 13997,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26,6 тыс. рублей и конец 2016 года составила 27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и  на конец отчетного периода  дебиторская задолженность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ывсокском сельском поселении  по состоянию на 01.01.2016 года составила 353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9,5 тыс. рублей, на конец отчетного года в сумме 22,9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ысок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 установлено ряд нарушений, нет показателей в форме 0503168 «Сведения о движении нефинансовых активов» по основным средствам  на начало года в сумме 13 997,4 тыс. рублей на конец отчетного периода в сумме 13 997,4 тыс. рублей, по материальным запасам на начало года в сумме 26,6 тыс. рублей, на конец года в сумме 27,8 тыс. рублей. В форме 0503169 «  Сведения по дебиторской и кредиторской задолженности» отсутствует на начало гада кредиторская задолженность в сумме 353,1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7.03.2017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Высокского 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817,1 тыс. рублей, или </w:t>
      </w:r>
      <w:r>
        <w:rPr>
          <w:sz w:val="28"/>
          <w:szCs w:val="28"/>
        </w:rPr>
        <w:t>100,3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623,0  тыс. рублей, и составили 121,0 %, безвозмездные поступления составили  2194,1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2 803,7 тыс. рублей, или 99,5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13,4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ысокского сельского поселения  за 2016 год в Высокский  Совет народных депутатов  с рекомендацией рассмотреть проект решения  Высокского сельского Совета народных депутатов   «Об исполнении  бюджета Высок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Годовую бюджетную отчетность формировать в строгом соответствии с Инструкцией о порядке составления и предоставления годовой, квартальной и месячной отчетности об исполнении бюджетов бюджетной системе Российской Федерации, утвержденной приказом Минфина России от 28.12.2010 № 191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33:00Z</dcterms:created>
  <dc:creator>Pre_Installed User</dc:creator>
  <dc:description/>
  <cp:keywords/>
  <dc:language>en-US</dc:language>
  <cp:lastModifiedBy>Admin</cp:lastModifiedBy>
  <cp:lastPrinted>2017-05-29T11:44:00Z</cp:lastPrinted>
  <dcterms:modified xsi:type="dcterms:W3CDTF">2017-05-30T08:25:00Z</dcterms:modified>
  <cp:revision>8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